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809"/>
      </w:tblGrid>
      <w:tr>
        <w:trPr>
          <w:trHeight w:val="1097" w:hRule="atLeast"/>
        </w:trPr>
        <w:tc>
          <w:tcPr>
            <w:tcW w:w="140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66CC"/>
                <w:lang w:val="bg-BG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23433764" r:id="rId2"/>
              </w:object>
            </w:r>
          </w:p>
        </w:tc>
        <w:tc>
          <w:tcPr>
            <w:tcW w:w="7809" w:type="dxa"/>
            <w:tcBorders/>
          </w:tcPr>
          <w:p>
            <w:pPr>
              <w:pStyle w:val="Style17"/>
              <w:snapToGrid w:val="false"/>
              <w:ind w:left="-360" w:firstLine="6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66CC"/>
                <w:sz w:val="32"/>
                <w:szCs w:val="32"/>
                <w:lang w:val="bg-BG"/>
              </w:rPr>
            </w:r>
          </w:p>
          <w:p>
            <w:pPr>
              <w:pStyle w:val="Style17"/>
              <w:ind w:left="-36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4"/>
                <w:szCs w:val="44"/>
              </w:rPr>
              <w:t>ОБЩИНА 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18"/>
                <w:szCs w:val="18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209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88.9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lang w:val="bg-BG"/>
              </w:rPr>
              <w:t xml:space="preserve">гр. СВИЩОВ, ул. „Цанко Церковски” № 2, тел.: 0631/60 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lang w:val="bg-BG"/>
              </w:rPr>
              <w:t>0631/60 504</w:t>
            </w:r>
          </w:p>
          <w:p>
            <w:pPr>
              <w:pStyle w:val="Heading2"/>
              <w:spacing w:before="0" w:after="0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интернет 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www.svishtov.bg</w:t>
              </w:r>
            </w:hyperlink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,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obshtina@svishtov.bg</w:t>
              </w:r>
            </w:hyperlink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ХНИЧЕСК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НОВКА НА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то на д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йностите по информираност и публичност е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във връзка с изпълнението </w:t>
      </w:r>
      <w:r>
        <w:rPr>
          <w:rFonts w:cs="Times New Roman" w:ascii="Times New Roman" w:hAnsi="Times New Roman"/>
          <w:sz w:val="24"/>
          <w:szCs w:val="24"/>
          <w:lang w:val="bg-BG"/>
        </w:rPr>
        <w:t>на Договор за предоставяне на безвъзмездна финансова помощ по Оперативна програма „Административен капацитет” с регистрационен 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13-22-46/13.08.2014 го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>„Компетентна и ефективна общинска администрация Свищов”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ът се осъществява с финансовата подкрепа на Оперативна програма „Административен капацитет” , съфинансирана от Европейския социален  фонд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Прогнозната стойнос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на поръчката е в размер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939,00 000 лв. (словом: Хиляда деветстотин тридесет и девет лева) без ДДС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. ПРЕДМЕТ НА ПРОЦЕДУРАТ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Услуги по осигуряване на публичност по проект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>„Компетентна и ефективна общинска администрация Свищов”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финансиран по Оперативна програма „Административен капацитет” 2007-2013 г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 ИЗИСКВАНИЯ КЪМ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ект на възлагане са услуги, свързани с осигуряване на информиране и публичност, а именно следните дейности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) пресконференции  – 2 бро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б) публикации – 4 бро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) изработване и отпечатване на информационни брошури – 400 бро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г) промоционални чаши – 50 бро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) изработване на банер – 2 бро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исание и обосновка на дейностите: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представяне на проекта, неговата същност, цели и резултати, както 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осигуряване на публичност, обществена подкрепа и информиране на обществеността относно финансовия принос на ЕС реализацията на 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>, включва редица мерки за неговото популяризиране и визуализация, съответстващи на Приложение 13: „Задължение на бенефициентите за осигуряване на информация и публичност” към Договора за предоставяне на безвъзмездна финансова помощ с регистрационен 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13-22-46/13.08.2014 го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>„Компетентна и ефективна общинска администрация Свищо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рките за осигуряване на публичност на проекта включват следните дей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  <w:tab w:val="left" w:pos="993" w:leader="none"/>
        </w:tabs>
        <w:suppressAutoHyphens w:val="tru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веждане на пресконференции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ижда се провеждането на две пресконференци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– встъпителна и заключителна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  <w:tab w:val="left" w:pos="993" w:leader="none"/>
          <w:tab w:val="left" w:pos="1080" w:leader="none"/>
        </w:tabs>
        <w:suppressAutoHyphens w:val="true"/>
        <w:spacing w:before="60" w:after="6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стъпителна пресконференция за информиране и осигуряване на публичност относно целите и дейностите по проекта. На встъпителната пресконференция ще бъде представен екипът за управление, същността, целите, дейностите и очакваните резултати от проекта; източникът на финансиране и приоритетите на Оперативна Програма „Административен капацитет”. </w:t>
      </w:r>
    </w:p>
    <w:p>
      <w:pPr>
        <w:pStyle w:val="Normal"/>
        <w:tabs>
          <w:tab w:val="clear" w:pos="708"/>
          <w:tab w:val="left" w:pos="-720" w:leader="none"/>
          <w:tab w:val="left" w:pos="993" w:leader="none"/>
          <w:tab w:val="left" w:pos="1080" w:leader="none"/>
        </w:tabs>
        <w:suppressAutoHyphens w:val="true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ормат на встъпителната пресконференция – наем зала, ½ ден; брой участници – миниму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5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представители на общинската администрация, медии). </w:t>
      </w:r>
    </w:p>
    <w:p>
      <w:pPr>
        <w:pStyle w:val="Normal"/>
        <w:tabs>
          <w:tab w:val="clear" w:pos="708"/>
          <w:tab w:val="left" w:pos="-720" w:leader="none"/>
          <w:tab w:val="left" w:pos="993" w:leader="none"/>
        </w:tabs>
        <w:suppressAutoHyphens w:val="true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ключителна пресконференция (в края на проекта) за отразяване на постигнатите резултати и цели в рамките на изпълнението на проекта. На заключителната пресконференция ще бъдат оповестени постигнатите резултати, придобитият опит. </w:t>
      </w:r>
    </w:p>
    <w:p>
      <w:pPr>
        <w:pStyle w:val="Normal"/>
        <w:tabs>
          <w:tab w:val="clear" w:pos="708"/>
          <w:tab w:val="left" w:pos="-720" w:leader="none"/>
          <w:tab w:val="left" w:pos="993" w:leader="none"/>
        </w:tabs>
        <w:suppressAutoHyphens w:val="true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ормат на заключителната пресконференция - наем зала, ½ ден; брой участници – минимум 45 (представители на общинската администрация, медии); материали, съдържащи информация за изпълнените дейности и постигнатите резултати по проекта. </w:t>
      </w:r>
    </w:p>
    <w:p>
      <w:pPr>
        <w:pStyle w:val="Normal"/>
        <w:tabs>
          <w:tab w:val="clear" w:pos="708"/>
          <w:tab w:val="left" w:pos="-720" w:leader="none"/>
          <w:tab w:val="left" w:pos="993" w:leader="none"/>
        </w:tabs>
        <w:suppressAutoHyphens w:val="true"/>
        <w:spacing w:before="6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информационните събития ще присъстват журналисти, представители на местните и регионални медии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Продукт от дейност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организирани 2 броя пресконференции (встъпителна и заключителна), изготвени информационни материали (информационна справка за проекта, прессъобщение), присъствен списък и снимки от събитието. Публикуваните след пресконференциите материали за проекта се представят в медийния архив на проекта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spacing w:before="60" w:after="60"/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Изготвяне и разпространяване на информационни брошури </w:t>
      </w:r>
      <w:r>
        <w:rPr>
          <w:rFonts w:cs="Times New Roman" w:ascii="Times New Roman" w:hAnsi="Times New Roman"/>
          <w:sz w:val="24"/>
          <w:szCs w:val="24"/>
          <w:lang w:val="bg-BG"/>
        </w:rPr>
        <w:t>– отразяващи дейностите по проекта, популяризирането му  и източниците на неговото финансира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Технически параметр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формат: А4 – 210 х 297 мм /с 2 гънки - тройносгъваеми/;  пълноцветна; хромов гланц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Продукт от дейност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изработена брошура, 400 бро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3. Изготвяне и публикуване на 4 броя публикации в средства за информация – </w:t>
      </w:r>
      <w:r>
        <w:rPr>
          <w:rFonts w:cs="Times New Roman" w:ascii="Times New Roman" w:hAnsi="Times New Roman"/>
          <w:sz w:val="24"/>
          <w:szCs w:val="24"/>
          <w:lang w:val="bg-BG"/>
        </w:rPr>
        <w:t>относно етапите на изпълнение на проекта и постигнатите резултати в местни печатни издания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Продукт от дейност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4 броя публикации в средствата за информация, относно етапите на изпълнение на проекта и постигнатите резултати в местни печатни издания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 Изработване на банери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ижда се подготвянето и отпечатване на 2 броя информационни банера от винил, които ще бъдат поставени по време на предвидените събития по проекта. Те ще визуализират информацията за проекта – името, начина на финансиране, целите, резултатите и ефекта от изпълнението на про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Технически параметр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азмер: 80 х 200 см; пълноцветен печат върху винил /едностранно/; о</w:t>
      </w:r>
      <w:r>
        <w:rPr>
          <w:rFonts w:cs="Times New Roman" w:ascii="Times New Roman" w:hAnsi="Times New Roman"/>
          <w:sz w:val="24"/>
          <w:szCs w:val="24"/>
          <w:lang w:val="bg-BG"/>
        </w:rPr>
        <w:t>лекотена метална преносима сглобяема стойка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bg-BG"/>
        </w:rPr>
        <w:t>алъф/куфар за пренася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Резултат от дейност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изработени информационни банера за проекта - 2 бро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. Изработване и доставка на 50 броя промоционални чаш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характеристиките и логото на ОПА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  <w:lang w:val="bg-BG"/>
        </w:rPr>
        <w:t>Технически параметри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Керамична чаша, подходяща за реклама. Вместимост 330 мл с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bg-BG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bg-BG"/>
        </w:rPr>
        <w:t>пълноцветен печа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на лого. Печата в размер 200 х 87 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писаните по-горе дейности е задължително да са съобразени изцяло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говора за предоставяне на безвъзмездна финансова помощ с регистрационен 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13-22-46/13.08.2014 год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азанията на Управляващия орган за изпълнение на договори по Оперативна програма „Административен капацитет” 2007-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печатни материали – прессъобщения, материали за медиите, брошури – следва да отговарят на изискванията за публичност и визуализация, според Регламента на Комисията (ЕО) №1828/2006 и разписаните указания в Приложение 13: „Задължение на бенефициентите за осигуряване на информация и публичност” към Договора за предоставяне на безвъзмездна финансова помощ с регистрационен 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13-22-46/13.08.2014 год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V. ОЧАКВАНИ РЕЗУЛТАТИ ОТ ИЗПЪЛНЕНИЕ НА ДЕЙНОСТИТ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игане на широка публичност и ниво на информираност за дейностите и заложените цели при изпълнението на проекта пред обществеността, целевите групи и всички заинтересувани страни, участници, а именно че проектът се изпълнява по ОП „Административен капацитет” и се съфинансира от ЕСФ,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във връзка с изпълнението </w:t>
      </w:r>
      <w:r>
        <w:rPr>
          <w:rFonts w:cs="Times New Roman" w:ascii="Times New Roman" w:hAnsi="Times New Roman"/>
          <w:sz w:val="24"/>
          <w:szCs w:val="24"/>
          <w:lang w:val="bg-BG"/>
        </w:rPr>
        <w:t>на Договор за предоставяне на безвъзмездна финансова помощ по Оперативна програма „Административен капацитет” с регистрационен 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13-22-46/13.08.2014 год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Бюджетна линия </w:t>
      </w:r>
      <w:r>
        <w:rPr>
          <w:rFonts w:cs="Times New Roman" w:ascii="Times New Roman" w:hAnsi="Times New Roman"/>
          <w:sz w:val="24"/>
          <w:szCs w:val="24"/>
          <w:lang w:val="bg-BG"/>
        </w:rPr>
        <w:t>BG051PO002/13/2.2-14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оритетна ос: ІІ. „Управление на човешките ресурси”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риорите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.2 „Компетентна и ефективна държавна администрация”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ключен между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Министерството на Финансите, Управляващ орган (УО) на Оперативна програма “Административен капацитет” </w:t>
      </w:r>
      <w:r>
        <w:rPr>
          <w:rFonts w:cs="Times New Roman" w:ascii="Times New Roman" w:hAnsi="Times New Roman"/>
          <w:sz w:val="24"/>
          <w:szCs w:val="24"/>
          <w:lang w:val="bg-BG"/>
        </w:rPr>
        <w:t>2007-2013 г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Община Свищов за изпълнение на проект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„Компетентна и ефективна общинска администрация Свищов”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сигуряване на информираност, достъп и участие на заинтересованите страни, чрез изпълнението на всички дейности свързани с осигуряване на информиране и публичнос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 СРОК ЗА ИЗПЪЛНЕНИЕ НА ПОРЪЧКАТА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  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изпълнение е считано от датата на подписване договор за възлагане на обществена поръчка до </w:t>
      </w:r>
      <w:r>
        <w:rPr>
          <w:rFonts w:cs="Times New Roman" w:ascii="Times New Roman" w:hAnsi="Times New Roman"/>
          <w:sz w:val="24"/>
          <w:szCs w:val="24"/>
        </w:rPr>
        <w:t xml:space="preserve">окончателното приключване на всички дейности по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 за предоставяне на безвъзмездна финансова помощ по Оперативна програма „Административен капацитет” с регистрационен 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13-22-46/13.08.2014 год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Бюджетна линия </w:t>
      </w:r>
      <w:r>
        <w:rPr>
          <w:rFonts w:cs="Times New Roman" w:ascii="Times New Roman" w:hAnsi="Times New Roman"/>
          <w:sz w:val="24"/>
          <w:szCs w:val="24"/>
          <w:lang w:val="bg-BG"/>
        </w:rPr>
        <w:t>BG051PO002/13/2.2-14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оритетна ос: ІІ. „Управление на човешките ресурси”, Подприорите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.2 „Компетентна и ефективна държавна администрация”, сключен между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Министерството на Финансите, Управляващ орган (УО) на Оперативна програма “Административен капацитет” </w:t>
      </w:r>
      <w:r>
        <w:rPr>
          <w:rFonts w:cs="Times New Roman" w:ascii="Times New Roman" w:hAnsi="Times New Roman"/>
          <w:sz w:val="24"/>
          <w:szCs w:val="24"/>
          <w:lang w:val="bg-BG"/>
        </w:rPr>
        <w:t>2007-2013 г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Община Свищов за изпълнение на проект „Компетентна и ефективна общинска администрация Свищов”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изтича с неговата реализация -</w:t>
      </w:r>
      <w:r>
        <w:rPr>
          <w:rFonts w:cs="Times New Roman" w:ascii="Times New Roman" w:hAnsi="Times New Roman"/>
          <w:sz w:val="24"/>
          <w:szCs w:val="24"/>
        </w:rPr>
        <w:t xml:space="preserve"> не по-къс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ина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изработка и доставка на място при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информационните материали 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четиринадесет) календарни дни от датата на заявяването им от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ъзложителя в поискания тираж и при съгласуван и одобрен от него дизайн и съдърж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eastAsia="Tahoma"/>
          <w:lang w:val="bg-BG"/>
        </w:rPr>
      </w:pPr>
      <w:r>
        <w:rPr>
          <w:rFonts w:eastAsia="Tahoma"/>
          <w:lang w:val="bg-BG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18" w:right="1043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bg-BG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Footer"/>
      <w:jc w:val="right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  <w:p>
    <w:pPr>
      <w:pStyle w:val="Footer"/>
      <w:jc w:val="both"/>
      <w:rPr>
        <w:lang w:val="ru-RU"/>
      </w:rPr>
    </w:pPr>
    <w:r>
      <w:rPr>
        <w:sz w:val="16"/>
        <w:szCs w:val="16"/>
        <w:lang w:val="bg-BG"/>
      </w:rPr>
      <w:t>Този документ е създаден в рамките на проект „</w:t>
    </w:r>
    <w:r>
      <w:rPr>
        <w:rFonts w:eastAsia="MS Mincho;ＭＳ 明朝"/>
        <w:sz w:val="16"/>
        <w:szCs w:val="16"/>
        <w:lang w:val="bg-BG"/>
      </w:rPr>
      <w:t>Компетентна и ефективна общинска  администрация Свищов</w:t>
    </w:r>
    <w:r>
      <w:rPr>
        <w:sz w:val="16"/>
        <w:szCs w:val="16"/>
        <w:lang w:val="bg-BG"/>
      </w:rPr>
      <w:t xml:space="preserve">”,  Договор рег. № </w:t>
    </w:r>
    <w:r>
      <w:rPr>
        <w:rFonts w:eastAsia="MS Mincho;ＭＳ 明朝"/>
        <w:sz w:val="16"/>
        <w:szCs w:val="16"/>
        <w:lang w:val="bg-BG"/>
      </w:rPr>
      <w:t>М13-22-46/13.08.2014</w:t>
    </w:r>
    <w:r>
      <w:rPr>
        <w:sz w:val="16"/>
        <w:szCs w:val="16"/>
        <w:lang w:val="bg-BG"/>
      </w:rPr>
      <w:t xml:space="preserve"> г. </w:t>
    </w:r>
    <w:r>
      <w:rPr>
        <w:sz w:val="16"/>
        <w:szCs w:val="16"/>
        <w:lang w:val="bg-BG" w:eastAsia="bg-BG"/>
      </w:rPr>
      <w:t xml:space="preserve">Проектът се осъществява с финансовата подкрепа на Оперативна програма “Административен капацитет”, съфинансирана от Европейския съюз чрез Европейския социален фонд. </w:t>
    </w:r>
    <w:r>
      <w:rPr>
        <w:sz w:val="16"/>
        <w:szCs w:val="16"/>
        <w:lang w:val="bg-BG"/>
      </w:rPr>
      <w:t>Цялата отговорност за съдържанието на докумен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</w:t>
    </w:r>
    <w:r>
      <w:rPr>
        <w:sz w:val="16"/>
        <w:szCs w:val="16"/>
        <w:lang w:val="ru-RU"/>
      </w:rPr>
      <w:t>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  <w:lang w:val="bg-BG"/>
      </w:rPr>
    </w:pPr>
    <w:r>
      <w:rPr>
        <w:rFonts w:cs="Arial" w:ascii="Arial Narrow" w:hAnsi="Arial Narrow"/>
        <w:lang w:val="bg-BG"/>
      </w:rPr>
    </w:r>
  </w:p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</w:rPr>
    </w:pPr>
    <w:r>
      <w:rPr/>
      <w:drawing>
        <wp:inline distT="0" distB="0" distL="0" distR="0">
          <wp:extent cx="6339840" cy="880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984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ahoma"/>
        <w:i/>
        <w:i/>
        <w:lang w:val="bg-BG"/>
      </w:rPr>
    </w:pPr>
    <w:r>
      <w:rPr>
        <w:rFonts w:eastAsia="Tahoma"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character" w:styleId="Style15">
    <w:name w:val="Долен колонтитул Знак"/>
    <w:basedOn w:val="Style13"/>
    <w:qFormat/>
    <w:rPr>
      <w:lang w:val="en-GB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en-GB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Malgun Gothic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59:00Z</dcterms:created>
  <dc:creator>os</dc:creator>
  <dc:description/>
  <cp:keywords/>
  <dc:language>en-US</dc:language>
  <cp:lastModifiedBy>10</cp:lastModifiedBy>
  <cp:lastPrinted>2014-10-08T14:08:00Z</cp:lastPrinted>
  <dcterms:modified xsi:type="dcterms:W3CDTF">2014-10-09T11:58:00Z</dcterms:modified>
  <cp:revision>47</cp:revision>
  <dc:subject/>
  <dc:title>МТСП</dc:title>
</cp:coreProperties>
</file>